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910165031"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942442998"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